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32"/>
        </w:rPr>
      </w:pPr>
      <w:r>
        <w:rPr/>
        <w:t xml:space="preserve">UNI-EN-1993-1-1 – </w:t>
      </w:r>
      <w:r>
        <w:rPr>
          <w:szCs w:val="32"/>
        </w:rPr>
        <w:t>Progettazione delle strutture in acciaio: Regole generali e regole per gli edifici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Corpodeltesto2"/>
        <w:jc w:val="center"/>
        <w:rPr/>
      </w:pPr>
      <w:r>
        <w:rPr/>
        <w:t>(Eurocode 3: Design of steel structures – Part 1-1: General rules and rules for buildings)</w:t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3-1-1, è stata approvata dal Consiglio Superiore dei LL. PP. in data 27 luglio 2007.</w:t>
      </w:r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bbono essere fissati nella UNI-EN-1993-1-1 relativamente ai seguenti paragrafi: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4(2)B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(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2(1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3(5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4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4(1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.1(1)B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3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(1)B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.2(1)B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3(3)B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2(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.3(1)B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4(1)B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3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B.1.3(3)B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1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3(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2(8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4(1)B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Rientrocorpodeltesto2"/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impiego in Italia della UNI-EN-1993-1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rPr/>
      </w:pPr>
      <w:r>
        <w:rPr/>
        <w:t xml:space="preserve">La presente appendice deve essere considerata quando i si utilizzano tutti i documenti normativi che fanno esplicito riferimento alla UNI-EN-1993-1-1 – </w:t>
      </w:r>
      <w:r>
        <w:rPr>
          <w:szCs w:val="32"/>
        </w:rPr>
        <w:t xml:space="preserve">Progettazione delle strutture in acciaio: Regole generali e regole per gli edific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1831"/>
        <w:gridCol w:w="5117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valore o prescrizione -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no previste azioni specifiche per particolari situazioni regionali, climatiche o accidentali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(2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Non si aggiungono altri materiali diversi da quelli riportati   nella tabella 3.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uso di acciai non compresi nella tabella 3.1 occorre il benestare, per lo specifico impiego, del Consiglio Superiore LL.PP. – Servizio Tecnico Centrale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Per i valori nominali delle tensioni di snervamento f</w:t>
            </w:r>
            <w:r>
              <w:rPr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e ultima f</w:t>
            </w:r>
            <w:r>
              <w:rPr>
                <w:sz w:val="20"/>
                <w:szCs w:val="20"/>
                <w:vertAlign w:val="subscript"/>
              </w:rPr>
              <w:t>u</w:t>
            </w:r>
            <w:r>
              <w:rPr>
                <w:sz w:val="20"/>
                <w:szCs w:val="20"/>
              </w:rPr>
              <w:t xml:space="preserve"> si fa riferimento ai valori riportati nelle relative norme prodotto; in sede di progettazione si possono assumere nei calcoli i valori nominali riportati nella tabella 3.1.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adottano i seguenti valor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/fy ≥ 1,1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llungamento a rottura ≥ 15%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εu ≥ 20ε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e zone dissipative delle strutture in zona sismica si adottano i seguenti valori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/fy ≥ 1,2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allungamento a rottura ≥ 20%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εu ≥ 20εy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3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La temperatura minima di servizio da assumere nel progetto non deve essere superiore a quella minima ambientale del sito con periodo di ritorno di 50 anni per strutture </w:t>
            </w:r>
            <w:r>
              <w:rPr>
                <w:sz w:val="20"/>
                <w:szCs w:val="20"/>
                <w:u w:val="single"/>
              </w:rPr>
              <w:t>non protette</w:t>
            </w:r>
            <w:r>
              <w:rPr>
                <w:sz w:val="20"/>
                <w:szCs w:val="20"/>
              </w:rPr>
              <w:t xml:space="preserve">, non superiore alla temperatura di cui sopra, aumentata di 15 °C per strutture </w:t>
            </w:r>
            <w:r>
              <w:rPr>
                <w:sz w:val="20"/>
                <w:szCs w:val="20"/>
                <w:u w:val="single"/>
              </w:rPr>
              <w:t>protett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Nel caso non si disponga di dati statistici locali di temperatura si potrà assumere come temperatura minima di servizio il valore di –25°C per strutture </w:t>
            </w:r>
            <w:r>
              <w:rPr>
                <w:sz w:val="20"/>
                <w:szCs w:val="20"/>
                <w:u w:val="single"/>
              </w:rPr>
              <w:t>non protette</w:t>
            </w:r>
            <w:r>
              <w:rPr>
                <w:sz w:val="20"/>
                <w:szCs w:val="20"/>
              </w:rPr>
              <w:t xml:space="preserve"> e –10°C per strutture </w:t>
            </w:r>
            <w:r>
              <w:rPr>
                <w:sz w:val="20"/>
                <w:szCs w:val="20"/>
                <w:u w:val="single"/>
              </w:rPr>
              <w:t>protett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3(3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Per il valore limite di resilienza per gli elementi compressi degli edifici si adotta la tabella 2.1 della EN 1993-1-10 per σ</w:t>
            </w:r>
            <w:r>
              <w:rPr>
                <w:sz w:val="20"/>
                <w:szCs w:val="20"/>
                <w:vertAlign w:val="subscript"/>
              </w:rPr>
              <w:t>Ed</w:t>
            </w:r>
            <w:r>
              <w:rPr>
                <w:sz w:val="20"/>
                <w:szCs w:val="20"/>
              </w:rPr>
              <w:t>=0,25f</w:t>
            </w:r>
            <w:r>
              <w:rPr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(t)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4(1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3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I valori di Z</w:t>
            </w:r>
            <w:r>
              <w:rPr>
                <w:sz w:val="20"/>
                <w:szCs w:val="20"/>
                <w:vertAlign w:val="subscript"/>
              </w:rPr>
              <w:t>Ed</w:t>
            </w:r>
            <w:r>
              <w:rPr>
                <w:sz w:val="20"/>
                <w:szCs w:val="20"/>
              </w:rPr>
              <w:t>, devono essere valutati in accordo alla tabella 3.2, nel caso di edifici. Relativamente agli altri casi si rimanda alla EN 1993-1-10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1(3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 xml:space="preserve">Non sono ammessi valori limite di </w:t>
            </w:r>
            <w:r>
              <w:rPr>
                <w:rFonts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</w:rPr>
              <w:t>cr</w:t>
            </w:r>
            <w:r>
              <w:rPr>
                <w:sz w:val="20"/>
              </w:rPr>
              <w:t xml:space="preserve"> inferiori a quelli raccomandati, anche se supportati da metodologie di calcolo più accurat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α</w:t>
            </w:r>
            <w:r>
              <w:rPr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 xml:space="preserve"> ≥ 10 per analisi elastich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 α</w:t>
            </w:r>
            <w:r>
              <w:rPr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 xml:space="preserve"> ≥ 15 per analisi plastiche. </w:t>
            </w:r>
          </w:p>
        </w:tc>
      </w:tr>
      <w:tr>
        <w:trPr>
          <w:trHeight w:val="794" w:hRule="atLeast"/>
        </w:trPr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2(8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suna precisazione aggiuntiva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.2(3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Si adottano i</w:t>
            </w:r>
            <w:r>
              <w:rPr>
                <w:sz w:val="20"/>
                <w:szCs w:val="20"/>
              </w:rPr>
              <w:t xml:space="preserve"> valori raccomandati nella tabella 5.1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2 (1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Nessuna precisazione aggiuntiva</w:t>
            </w:r>
            <w:r>
              <w:rPr/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4(3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i 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= 0,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r le strutture non incluse nelle parti da 2 a 6 dell’ EN 1993 si adottano gli stessi valori validi per gli edifici (Nota  2B)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(1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2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 xml:space="preserve">Si adottano i seguenti </w:t>
            </w:r>
            <w:r>
              <w:rPr>
                <w:sz w:val="20"/>
                <w:szCs w:val="20"/>
              </w:rPr>
              <w:t xml:space="preserve">valori per gli edific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γ</w:t>
            </w:r>
            <w:r>
              <w:rPr>
                <w:sz w:val="20"/>
                <w:szCs w:val="20"/>
                <w:vertAlign w:val="subscript"/>
              </w:rPr>
              <w:t>M0</w:t>
            </w:r>
            <w:r>
              <w:rPr>
                <w:sz w:val="20"/>
                <w:szCs w:val="20"/>
              </w:rPr>
              <w:t xml:space="preserve">= 1,05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γ</w:t>
            </w:r>
            <w:r>
              <w:rPr>
                <w:sz w:val="20"/>
                <w:szCs w:val="20"/>
                <w:vertAlign w:val="subscript"/>
              </w:rPr>
              <w:t>M1</w:t>
            </w:r>
            <w:r>
              <w:rPr>
                <w:sz w:val="20"/>
                <w:szCs w:val="20"/>
              </w:rPr>
              <w:t xml:space="preserve">= 1,05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γ</w:t>
            </w:r>
            <w:r>
              <w:rPr>
                <w:sz w:val="20"/>
                <w:szCs w:val="20"/>
                <w:vertAlign w:val="subscript"/>
              </w:rPr>
              <w:t>M2</w:t>
            </w:r>
            <w:r>
              <w:rPr>
                <w:sz w:val="20"/>
                <w:szCs w:val="20"/>
              </w:rPr>
              <w:t>= 1,2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2(2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Si adottano i</w:t>
            </w:r>
            <w:r>
              <w:rPr>
                <w:szCs w:val="20"/>
              </w:rPr>
              <w:t xml:space="preserve"> valori raccomandati  nella tabella 6.3.</w:t>
            </w:r>
          </w:p>
          <w:p>
            <w:pPr>
              <w:pStyle w:val="TextBody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61" w:hRule="atLeast"/>
        </w:trPr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3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adottano i seguenti valori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0"/>
                <w:szCs w:val="20"/>
                <w:lang w:val="en-GB"/>
              </w:rPr>
              <w:t xml:space="preserve">;  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</w:t>
            </w:r>
            <w:r>
              <w:rPr>
                <w:sz w:val="20"/>
                <w:szCs w:val="20"/>
                <w:lang w:val="en-GB"/>
              </w:rPr>
              <w:t xml:space="preserve"> = 1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e seguenti lim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42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540"/>
              <w:gridCol w:w="951"/>
            </w:tblGrid>
            <w:tr>
              <w:trPr>
                <w:trHeight w:val="408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Sezione rett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limiti h/b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20"/>
                    </w:rPr>
                    <w:t>Curva di  stabilit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8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laminati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sezioni - 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  <w:sz w:val="16"/>
                      <w:szCs w:val="20"/>
                      <w:lang w:val="en-GB"/>
                    </w:rPr>
                    <w:t>≤</w:t>
                  </w:r>
                  <w:r>
                    <w:rPr>
                      <w:sz w:val="16"/>
                      <w:szCs w:val="20"/>
                      <w:lang w:val="en-GB"/>
                    </w:rPr>
                    <w:t>2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  <w:lang w:val="en-GB"/>
                    </w:rPr>
                  </w:pPr>
                  <w:r>
                    <w:rPr>
                      <w:sz w:val="16"/>
                      <w:szCs w:val="20"/>
                      <w:lang w:val="en-GB"/>
                    </w:rPr>
                    <w:t>b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938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  <w:lang w:val="en-GB"/>
                    </w:rPr>
                  </w:pPr>
                  <w:r>
                    <w:rPr>
                      <w:sz w:val="16"/>
                      <w:szCs w:val="20"/>
                      <w:lang w:val="en-GB"/>
                    </w:rPr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  <w:lang w:val="en-GB"/>
                    </w:rPr>
                  </w:pPr>
                  <w:r>
                    <w:rPr>
                      <w:sz w:val="16"/>
                      <w:szCs w:val="20"/>
                      <w:lang w:val="en-GB"/>
                    </w:rPr>
                    <w:t>&gt;2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  <w:lang w:val="en-GB"/>
                    </w:rPr>
                  </w:pPr>
                  <w:r>
                    <w:rPr>
                      <w:sz w:val="16"/>
                      <w:szCs w:val="20"/>
                      <w:lang w:val="en-GB"/>
                    </w:rPr>
                    <w:t>c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8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saldati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sezioni - 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  <w:sz w:val="16"/>
                      <w:szCs w:val="20"/>
                    </w:rPr>
                    <w:t>≤</w:t>
                  </w:r>
                  <w:r>
                    <w:rPr>
                      <w:sz w:val="16"/>
                      <w:szCs w:val="20"/>
                    </w:rPr>
                    <w:t>2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c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8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&gt;2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d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3(2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i adotta la formulazione raccomandat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0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f ≤ 1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4(1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2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i 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oMath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2.4(2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Si adotta un fattore k</w:t>
            </w:r>
            <w:r>
              <w:rPr>
                <w:sz w:val="20"/>
                <w:szCs w:val="20"/>
                <w:vertAlign w:val="subscript"/>
              </w:rPr>
              <w:t>fl</w:t>
            </w:r>
            <w:r>
              <w:rPr>
                <w:sz w:val="20"/>
                <w:szCs w:val="20"/>
              </w:rPr>
              <w:t xml:space="preserve"> correttivo pari a 1,10, nel caso di profili laminati, e pari a 1,00 nel caso di profili in composizione saldata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3(5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ossono essere impiegate entrambe le metodologie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4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è ammesso l’uso del metodo proposto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.1(1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 adottano i seguenti limiti per gli spostamenti verticali </w:t>
            </w:r>
            <w:r>
              <w:rPr>
                <w:rFonts w:cs="Symbol" w:ascii="Symbol" w:hAnsi="Symbol"/>
                <w:sz w:val="20"/>
                <w:szCs w:val="20"/>
              </w:rPr>
              <w:t>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 xml:space="preserve"> freccia nello stato finale, depurata della monta iniziale;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variazione dovuta all’applicazione dei carichi variabili)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coperture in generale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1/200,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1/25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coperture praticabili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1/250,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1/3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solai in generale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1/250,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1/3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solai o coperture che reggono intonaco o altro materiale di finitura fragile o tramezzi non flessibili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1/250,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1/3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solai che supportano colonne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1/400,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1/5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ei casi in cui lo spostamento può compromettere l’aspetto dell’edificio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/L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1/2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caso di specifiche esigenze tecniche e/o funzionali tali limiti devono essere opportunamente ridotti.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.2(1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i adottano i seguenti valori per gli spostamenti orizzontali   (</w:t>
            </w: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 xml:space="preserve"> spostamento orizzontale in sommità; </w:t>
            </w:r>
            <w:r>
              <w:rPr>
                <w:rFonts w:cs="Symbol" w:ascii="Symbol" w:hAnsi="Symbol"/>
                <w:sz w:val="20"/>
                <w:szCs w:val="20"/>
              </w:rPr>
              <w:t></w:t>
            </w:r>
            <w:r>
              <w:rPr>
                <w:sz w:val="20"/>
                <w:szCs w:val="20"/>
              </w:rPr>
              <w:t>spostamento relativo di piano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edifici industriali senza carroponte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/h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1/150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altri edifici monopiano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/h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>1/300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edifici multipiano: </w:t>
            </w: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/h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1/300; </w:t>
            </w: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 xml:space="preserve">/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1/5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aso di specifiche esigenze tecniche e/o funzionali tali limiti devono essere opportunamente ridotti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2.3(1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B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Non si forniscono limiti specifici relativi alle vibrazione degli impalcati.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B.1.3(3)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Nessuna informazione aggiuntiva.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FILENAM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input.doc</w:t>
    </w:r>
    <w:r>
      <w:rPr>
        <w:sz w:val="20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57:00Z</dcterms:created>
  <dc:creator>Administrator</dc:creator>
  <dc:description/>
  <cp:keywords/>
  <dc:language>en-US</dc:language>
  <cp:lastModifiedBy>Antonio.Lucchese</cp:lastModifiedBy>
  <cp:lastPrinted>2007-01-25T13:52:00Z</cp:lastPrinted>
  <dcterms:modified xsi:type="dcterms:W3CDTF">2007-08-01T14:01:00Z</dcterms:modified>
  <cp:revision>17</cp:revision>
  <dc:subject/>
  <dc:title>Appendice nazionale</dc:title>
</cp:coreProperties>
</file>